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4134687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0855246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5680793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7026951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5637267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0384329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7950073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7956287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1150840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6960577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4652359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152220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1899632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4020113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602986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0251452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8564960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2191647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1321692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4048139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0163676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1414665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7640589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5086057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7917393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1407496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2510659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783452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0422167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5808909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7870211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6332208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4795048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9569201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8911222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0485838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750131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0829800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2141449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