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9034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927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5558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504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99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569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9423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70086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1124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0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22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004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0592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