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1604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8978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15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80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020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34860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43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491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3393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5908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51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5785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40448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4818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8034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