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977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5689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3917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298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611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511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4151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452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5420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015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60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63841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8453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29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1599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577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04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