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8886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59347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194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26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5384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117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87216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2264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535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157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4849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9508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9477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8853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400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469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335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