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698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7366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6358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972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76362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5060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3443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618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1514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23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614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20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6605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343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3356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