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4002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223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0480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7405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8662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137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0279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74167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01939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675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3127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083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620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