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9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23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931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6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926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27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4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84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06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61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77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89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61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44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831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