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436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712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008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454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253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187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7616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285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230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538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532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496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429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