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60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43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288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6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8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8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73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30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4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4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87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5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32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40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00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16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0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