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216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1628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2057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0493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2323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0946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1690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6664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3997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1911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143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935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4466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