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749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111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975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254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645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964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541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856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071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446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538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739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573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561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640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732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050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