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420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0575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69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7763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29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1568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1796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791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738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739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120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702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2933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3385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87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