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290131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17870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81685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36623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53983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9557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55059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20880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