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05148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14985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48010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4822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