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11435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83202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5129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35516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99831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24678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083297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184506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