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55016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997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84069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47175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