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60954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5343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46949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