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4237277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456926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7152668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695864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