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415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54068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93144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613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