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639574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064907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411473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503291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