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3748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5223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440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0420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