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7983676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4540990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157484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