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861530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004527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336743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491862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