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_Axi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e f. ?! fn. (fn `` = e) /\ (!a s. fn(STRING a s) = f(fn s)a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