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BASEN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adix digits. IS_BASEN radix digits = EVERY($&gt; radix)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