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l_dir_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l_dir_pathname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name to the HOL M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lementation reasons, the ML variable {ml_dir_pathname} is b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f built to a string giving the absolute path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OL ML sources.  This value is not for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{ml_dir_pathname}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_dir_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