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24665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76222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16127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30513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