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466148891"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894891562"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320213554"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