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5707182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082308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