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1138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50489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1304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