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Library (version 3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Library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/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\jargon{semweb} package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 is an efficient main-memory based RDF sto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to Prolog. Additional libraries provide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RDF/XML and Turtle data, caching loaded RDF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storage. This package is the core of a ready-to-run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ing Semantic Web application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liopatria.swi-prolog.org}{ClioPatria},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. The SWI-Prolog RDF store is amoung the most memo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memory st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\footnote{\url{http://cliopatria.swi-prolog.org/help/source/doc/home/vnc/prolog/src/ClioPatria/web/help/memusage.t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3 of the RDF library enhances concurrent use of the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lock-free reading and writing using short-held loc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rolog compatible \jargon{logical update view} on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isolation using \jargon{transactions} and jargon{snapsho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library provides near real-time mod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 of RDF graphs, making it particularly interesting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RDF and graph manipulatio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SWI-Prolog package \file{semweb} is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memory RDF store written in C that is tightly integ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It provides a fully logical predicate rdf/3 to query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efficiently by using multiple (currently 9) indexe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libraries for reading and writing XML/RDF and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brary that provides persistency using a combination of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napshots and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describe a few usage scenarios that guides the curren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log-based RDF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pplication prototyping plat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\href{http://cliopatria.swi-prolog.org}{ClioPatria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an efficient platform for prototyping a wide range of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applications. Prolog, connected to the main-memory based sto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 platform for writing application logic tha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SPARQL endpoint of ClioPatria,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pecific API (typically based on JSON or XML) or as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end-user application. Prolog is more versatile than SPARQL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of the logic from small building blocks and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jargon{Object-relational impedance mismat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ata 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tore is optimized for entail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The \const{rdfs:subProperty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is crucial for integrating data from multiple sourc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the original richness of the sources because integ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by defining the native properties as sub-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from a unifying schema such as Dublin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store is one of the few stores that is primari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ward reasoning}. The big advantage of backward reas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much easier deal with changes to the databas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take care of propagating the consequences.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reduces storage requirements. The price is more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querying. In many scenarios the extra reasoning using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outperform the fetching the precomputed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ototyping reasoning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systems, not necessarily limited to entailment reasoning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totyped efficiently on the Prolog based store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what-if' reasoning, which is supported by \jargon{snapsho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} isolation. These features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loading capabilities, make the platform well equ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relevant data from large external stores for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tipc.html}{TIPC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reate networks of cooperating RDF based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reaming RD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napshots, concurrent modifications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facilities (see rdf_monitor/2) make the platform well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otyping systems that deal with streaming RD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cal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scal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S and further application restrictions,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tores scales to about 15~million triples on 32-bit hardwar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, the scalability is limited by the amount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lowing for approximately 4~million triples per gigaby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miting factor for practical use is the time requir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restore the database from the persistent fil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pends highly on hardware, concurrent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data is spread over multiple (named) graph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 parallel. Restoring over 20~million triples per min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on medium hardware (Intel i7/{2600} running Ubuntu 12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 API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wo RDF AP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`semweb' package provides two sets of interfac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t is described in \secref{semweb-rdf-db}. The new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emweb-rdf11}. The original API was desig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was not yet standardised and did not yet support data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dicators. The new API is designed from the RDF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introducing consistent naming and access to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value space}. The new API is currently define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d API, so both APIs can be mixed in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11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11):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11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db):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df_monitor/2 allows registrations of call-bac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tore. These call-backs are typically used to keep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nc with the RDF sto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semweb/rdf_persistency)} monitors the RDF st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persistent copy in a se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semweb/rdf_litindex)} uses added and deleted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maintain a fulltext index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teral has been created.  \arg{Literal} is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\arg{Literal} is no longer used by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ransactio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\arg{BeginOrEnd} is \term{begin}{Nest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d}{Nesting}. \arg{Nesting} expresses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tarting at `0' for a toplevel transaction. \arg{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rdf_transaction/2. The following transac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PLUGIN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ugin modules for 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_db} module provides several hooks for ext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Database updates can be monitored and acted up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\secref{rdfmonitor}. The predicate rdf_loa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ooked to deal with different formats such as \jargon{rdftur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sources (e.g.\ http) and different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s into the RDF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below are used to add new RDF file formats and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data to the library. They are used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distributed with the package.  Please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if you want to add new format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turtle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in the Turtle format.  See \secref{rdftur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zlib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program{gzip} compressed files transparentl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emweb-z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http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DF documents from HTTP servers.  See \sec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http/http_ssl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with \pllib{library(semweb/rdf_http_plugin)}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from HTTP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persistency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istent backup of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cache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aching RDF sources using fast load/safe files to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open_hook}{3}{+Input, -Stream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. \arg{Input} is one of \term{file}{+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+Stream} or \term{url}{Protocol, URL}.  If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RDF will be read from Stream using rdf_load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open functionality for file and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load_stream}{3}{+Format, 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RDF from \arg{Stream} into the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describes the format and is produ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input_info/3 or rdf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input_info}{3}{+Input, -Modified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Input}. \arg{Modified}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of the source as a POSIX time-stamp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the RDF format of the file.  See rdf_file_typ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is allowed to leave the output variables unbound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ified time is `0' and the forma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file_type}{2}{?Extension, ?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ormat} is the default RDF file forma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extension.  \arg{Extension} is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.'.  E.g.\ \const{owl}.  \arg{Forma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(\const{xml} or \const{triples}) 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rdf_load_stream/3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url_protocol}{1}{?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tocol} is a URL protocol recognised by rdf_lo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zlib_plugin): Reading compressed R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z, format}\index{gzip}\index{compressed 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the \pllib{zlib} library to loa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The extension of the file must be \fileext{g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educed by the extension after stripping the \fileext{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\ \exam{rdf_load('file.rdf.gz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http_plugin): Reading RDF from a HTTP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ht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for \exam{rdf_load('http://...')}. I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http/http_open.pl}. The format of the UR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me-type returned by the server if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rdf+xml}, \const{application/x-turt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ication/turtle}. As RDF mime-types are not ye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plugin uses the extension of the URL if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type is not one of the above.  In addition,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 and \const{application/xhtml+xml}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ontent for embedded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cach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TINDEX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litindex)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currently limited to integers in the range $\pm 2^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pm 2^62 on 64-bit platforms$).  \arg{Spec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Low,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..\arg{High}, includ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igh}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rdflitindex}. Each key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content from the liter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4}{+Map, +Key, +Value, -Key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insert_literal_map/3.  In addition, if \arg{Key} is a new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p}, unify \arg{KeyCount} with the number of keys in \arg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two purposes.  Derived maps, such as the stem and me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need to know about new keys and it avoids additional foreig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e progress in \file{rdf_litindex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Each key in \arg{KeyLi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an integer or a term \term{not}{Key}.  If not-term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positive keywords.  The negations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stablishing the posi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\arg{Prefix} must be an atom. This call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pletion 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small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persistency): Providing persistent 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ersistent 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_persistency} provides reliable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DF data. The store uses a directory with files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df_source/1) present in the database. Each sour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files, one in binary format (see rdf_save_db/2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e and one represented as Prolog terms represen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base state. The latter is 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currency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used to reload databased and jour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arg{Directory}.  Default is the number of physica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log flag \const{cpu_count} or 1 (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is number is unknown.  See also concurren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open_journals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</w:t>
        <w:tab/>
        <w:t>pool of open journal fil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this pool.  The default is 10. 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make sense if many writes occur on many differ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The value can be lowered for scenarios where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upress loading messages from rdf_attach_d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_nested_transaction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nested \emph{log} transactions are added 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y default (\const{false}), no log-term is added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 in \arg{Directory}. An attempt to attach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aises a \const{permission_error} exceptio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a term \term{rdf_locked}{Args}, where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\term{time}{Stamp} and \term{pid}{PI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aught by the application.  Otherwise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lock rdf_db `/home/jan/src/pl/packages/semweb/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ked at Wed Jun 27 15:37:35 2007 by process id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ersistency}{2}{+DB, 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istency of named database (4th argument of rdf/4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are presistent. Using \const{false},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or the database are deleted and further changes 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DB} are not recorded. If \arg{Bool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shot is created for the current state and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.  Switching persistency does not affect the tri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riching the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ri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 access to the journal files and the b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intented to provide additional services, such as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library \pllib{rdf_history} i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oiting these features supporting wiki sty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RD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)}, we can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enrich the journal of affected databases with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bookkeeping information. Such a transaction add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egin}{Id, Nest, Time, Message} before the chang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ffected database and \term{end}{Id, Nest, Affected}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s. Here is an example call and conte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mydb.jrn}.  A full explanation of the term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s in the description of rdf_journa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ransaction(rdf_assert(s,p,o,mydb), log(by(ja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[time(118354057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1, 0, 1183540570.36, by(ja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s, p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1, 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[time(1183540578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, DB)}, where \arg{D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denoting a (possibly empty) named graph, the system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n-empty transaction will leave a possibly empt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DB. This feature assumes named graphs are nam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. If a user action does not affect the user's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a triple from another graph, we still find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performed by some user in the journal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absolute file name of an existing nam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B}. A journal file contains a sequence of Prolog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uture versions of this library may use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d language neutral forma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has been open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s clos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en \arg{Line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 \{Subject, Predicate, Object\} was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rdf_retractall/3 call can retract multiple tri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a record in the journal.  This allows for `u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for a triple with associated lin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Id, Nest, Tim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fore the changes in each database affected by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action identifier \term{log}{Message}.  \arg{I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unting the logged transactions to this databas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 and designed for binary search within the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st} is the nesting level, where `0' is a toplevel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time-stamp, currently using float not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digits.  \arg{Message} is the term provi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of the \term{log}{Message}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Id, Nest,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hanges in each database affected by a trans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entifier \term{log}{Message}. \arg{Id} and \arg{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egin-term.  \arg{Others} gives a list of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transaction and the \arg{Id} of these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list have the format \arg{DB}: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TURTL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urtl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ntrip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a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s): RDFS relat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s} library adds interpretation of the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ncepts from RDF-Schema (RDFS)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more high level languages in RDF. One i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nguages as a set of \jargon{entailment rules}.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ality as rdf/3 on union of the raw graph and tr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semweb/rdfs.p}l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s-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damental of these, \const{rdfs:subPropertyOf},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s-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s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BRAR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PLDOC LIBRARIES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parql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compar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portra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elated-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lioPatria}\index{SPA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infrastructure for storing and querying RDF is provi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ich is distributed as a core package with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liopatria.swi-prolog.org}{ClioPatria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server infrastructure on top of the \textit{semwe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http} packages. ClioPatria provides a SPARQL~1.1 end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pen data (LOD) support, user management, a web interfac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frastructure for programming (semantic) web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hea}\index{OWL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emanticweb.gr/TheaOWLLib/}{Thea} provides access to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es at the level of the abstract syntax.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L reasoner using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VERSION 3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3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vers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-DB version 3 is a major redesign of the SWI-Prolog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Nevertheles, version~3 is almost perfectl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~2. Below are some issues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when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 did not allow for modifications while read operation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for example due to an open choice point.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both queried and modified the database had to b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ransaction or the modifications had to be buffered as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In both cases, the RDF store was not modifi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hase. In version~3, modifications are allowed wh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in progress and follow the Prolog \textbf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 semantics. This is different from using a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, where the view for all read operations was froz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ransaction. In version~3, every read operation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rozen at the moment that the operation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difference by writing a forwards entailment r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\jargon{sibling} relation. In \textbf{version~2}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operation using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-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member(S-O, Pairs), rdf_assert(S,f:sibling,O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transa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all(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df_assert(S, f:sibling, O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textbf{version~3}, we can write this in the natural Prolo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n itself, this may not seem a big advantage becaus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perations in a transaction is often a good style anyway.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more complicated constrol structures that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with steps that depend on triples asserted in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cenarios can be programmed naturally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df_assert(S, f:sibling, O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~3, code that combines queries with modification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hether executed inside or outside a transa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kes reusing such predicates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statistic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atistics have been renamed or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sources} is renamed into \const{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triples_by_file} is rena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triples_by_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const{gc} has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const{core}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generation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inside a transaction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Generation}+\arg{TransactionGeneration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Generation} is the global generation where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\arg{TransactionGeneration} expresses the gener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. Counting generation has changed as well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tting a transaction steps the generation only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current_ns/1, rdf_register_ns/2, rdf_register_ns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renamed into rdf_current_prefix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gister_prefix/2, rdf_register_prefix/3.  The ol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available as deprec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unload/1] now only accepts a sourc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associated graph using rdf_unload_grap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, the FP-6 project HOPS of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the COMBINE project supported by the ONR Global NICOP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62909-11-1-7060 and the Dutch national program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