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934384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659974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52599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14780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26957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5792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999839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54083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03406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168375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10952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31002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071338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48998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615714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04901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12577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04218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74158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3274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22704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915729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29591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538828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01549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317678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2293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60745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983896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85159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35013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835663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88353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54973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52568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163449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9557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93465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85666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