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09860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21349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08800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45367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02922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173938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8288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45945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06350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56758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88746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139703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81006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73924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147399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7426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27206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41939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98354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65714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19478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4302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66755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0792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92202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09359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493125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10480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62554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95633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65487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04729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89624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39796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46008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2529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62635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62026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3393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