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72155634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51059128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