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30507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05348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61354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51798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04515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39290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8321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78023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50665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4459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38256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8112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66523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