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855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10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7454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1175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1704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80415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815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270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20780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5674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265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9636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5451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508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47405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437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83482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