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16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0711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1815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860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362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67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1278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882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695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1921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8520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0994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2271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39417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36508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