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7436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9413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6316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1219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2391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3462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736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7884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4907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2987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0782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62049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554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621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2876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3946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713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