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804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7830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9421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793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40063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5771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6638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09801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9332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8940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02646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412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875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