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8913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04002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5288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0336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1403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83491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388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2636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4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63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5002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3210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68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2732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2771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