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198166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860424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7434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26477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