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1130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78151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010908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665117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80844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959877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33434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900286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