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635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0524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5963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51430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