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02119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80304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64999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07524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