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4295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1098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121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