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5864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30976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89906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644284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