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688267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72186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56204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0008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