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64644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40111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