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54972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5922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69768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59993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