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2067870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4005803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