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8701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540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7502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7035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