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0070126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33462125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7097181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5914662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