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01466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77085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07441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