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5786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79535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0539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