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470262091"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486890843"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330472689"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1289449640"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233521915"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488459518"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95090211"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276750071"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252006242"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38386840"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