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757604890"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048816853"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994182510"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37099066"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907040320"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2039978413"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979873980"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650985526"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44620867"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2147229069"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314515969"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194463453"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777649176"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265481017"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570382459"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679294488"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536706982"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473691066"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2064973975"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690955548"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74139830"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648618397"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328341628"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459148525"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290224678"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281879037"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554783612"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325395139"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3672285"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443578692"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160798331"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2077374559"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343715233"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