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60930641"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2084221506"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458497065"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