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951903363"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76018696"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025958650"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57769813"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555686162"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9657963"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590164934"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881264915"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1107363962"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419834274"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371249442"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747186873"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221342775"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135969741"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85169204"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1350857704"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236825044"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628608496"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984947303"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64165010"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241455916"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564924125"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371526177"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854606072"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117513273"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2130416203"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96751042"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1915855881"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742492483"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808107611"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709194609"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643190434"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608996309"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642817117"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1864005495"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876219217"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383713883"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2008525871"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51314565"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264400993"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960647868"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