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1193136630"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892146061"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1972798464"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1087190967"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1609781650"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2036945220"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1583354572"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1589844694"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2046415293"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1028053280"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