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2131620607"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00577460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965419334"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181925112"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491890615"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