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166678209"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637373487"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687064075"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986625766"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82098759"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57977561"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047497415"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85457058"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80184859"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732734988"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