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838650264"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829796792"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201734608"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872491115"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737097449"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96042860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887516780"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615987814"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505418747"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390169081"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530919555"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2101454510"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144204536"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745675037"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228719968"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066044813"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274254281"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352029218"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561576623"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695081245"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38093326"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499443848"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205353378"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6989561"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996028878"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547602573"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376637792"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372527430"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04634520"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240976577"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415911424"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273483024"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499143264"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98647030"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719396307"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286791268"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176338263"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192956058"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658718976"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726171454"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856018439"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