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1640401305"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1003197961"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1483228404"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457578375"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18110342"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2084800737"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1290137975"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1399066062"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784668563"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1132941642"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