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007202201"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248292207"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854034401"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602065788"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2033797614"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1084178894"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199383480"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296778495"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271620980"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342323170"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920761264"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016412751"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1489072151"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015260083"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847619241"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1679249811"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589794459"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695755385"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87298237"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1886713567"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1780185717"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92394798"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615439883"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601850023"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1852775182"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76474852"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847398499"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2093941054"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866846439"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2044215063"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99276685"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667611101"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277689700"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