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771231504"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518971247"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2000523670"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82449939"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1899829953"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2069693378"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30049404"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2086095142"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1559492451"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