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3919746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722235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6471192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3464826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